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ÉPÍTÉSZETI PROGRAMOZÁS AZ ÉPÍTÉSZKÉPZÉSBE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EACHING PROGRAMMATION FOR ARCHITECT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oltán Rostá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agyar nyelvõ kivon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angol nyelvû kivon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  BEVE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z építészeti programozás fogalma egyre elterjedtebbé válik, fõleg azon szakmabeliek körében, akik figyelemmel kísérik a francia építészet eredményeit. Párizs elmúlt két évtizedének új épületeit (Grande Arche, Opéra de Bastille, Grande Louvre, Musée d´Orsay, la Villette, stb.)  nemcsak a nagyvonalú építészeti megfogalmazás, az elegáns anyaghasználat, a sajátos terek és a megvalósítás magas minõségi színvonala jellemzi. Ennek a sokféle - többnyire nem francia épútészek (Johan Otto von Spreckelsen, Carlos Ott, Ieoh Ming Pei, Gae Aulenti, stb.) által tervezett épületnek egyetlen közös vonása van - és ez az a tény, hogy mndegyikük születését egy-egy nagyon részletes program elõzte me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mióta építés létezik, azóta létezik programozás. Ahogy napjainkban kezdünk azonban rájönni, hogy az építési minõség rendszerbe foglalható és kezelhetõ (menedzselhetõ - lásd TQM), úgy nyer egyre nagyobb hangsúlyt az építés elõkészítésének fontossága, az ezekkel kapcsolatos teendõk rendszerbe foglalása és kezelése. A programozás tulajdonképpen ilyen egyszerû dolog, nem szolgál a megvilágosodás lélegzetelállûtó élményével, sajnos inkább egy kis verejtékszaga van. Nem tágítja amúgy is eléggé szanaszét szaladó tudásunk horizontját, csupán iránytûként szoltál ahhoz, hogy ezen a horizonton mikor merre és miért érdemes fordulnunk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~ @ ~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z alábbiakban röviden ismertetném az építészeti programozással kapcsolatos alapvetõ fogalmakat, majd megkísérlem bemutatni, milyen lehetõségeket rejt ennek a tárgynak az oktatása a jovõ építészeinek képzésében. Abban a képzésben, amely - nagyon helyesen - bizonyos alapvelvek megtartása mellett mindig új utakat keres, és egyre több ismeretet akar átadni az egyre kevesebb idõvel rendelkezõ hallgatóknak. 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  A PROGRAMOZÁS KIALAKULÁS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z építészszakma története 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specializálódás és a "hatalomvesztés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krónikája. Kezdetben az építész volt az, aki az egész építési folyamatot a kezében tartotta, aki bizonyos szempontból szinte tejhatalommal rendelkezett azok felett, akik az építésben részt vette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  <w:sz w:val="16"/>
          <w:szCs w:val="16"/>
        </w:rPr>
        <w:footnoteReference w:id="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Hatalmát egyértelm¾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ciális tudásán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köszönhette, melyben egyesítette a kor ideológiáját (forma) és technikai tudását (szerkezet), és amelyet kezdetben el sem tudtak  választani a természetfeletti, kultikus ismeretektôl (gondoljunk csak a középkor építészetében a számmisztika és a statikai szerkesztés elemeinek összefonódására...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Késôbb a formai és technikai elemek elváltak egymástól, és sz építészek mindinkább az elôbbiek kidolgozásában merültek el - tudásuk a szó szoros értelmében "akadémikussá" vált (1761-ben alakult meg Franciaországban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irályi Építészeti Akadém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). A Louvre keleti homlokzatát, mely fordulópontot jelentett a szerkezet és a forma viszonyában, bár lényegében kollektív alkotás volt, még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laude Perraul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unkájaként ismerjük - aki képzettségét tekint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vos és fizik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volt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"fény százada" az építésben is hatalmas változásokat hozott. Visszavonhatatlanul elindult az építészszakmán belüli specializálódás. A kezdôdô polgárosodás létrehozta saját filozófiáját, elôtérbe került a racionalitás, a gazdaságosság kényszere. (Lás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ar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munkásságát és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arteziánus filozóf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lveit, mely a mai racionális döntéstámogatási irányzat egyik szellemi pillére.)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lbe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XVIII. században a kereskedelem, közlekedés fejlesztésével párhuzamosan letette a polgári mérnökképzés alapjait (melynek egy évszázaddal késôb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pole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hozta létre a mai napig szinte változatlan intézményeit) - hiszen terveinek kivitelezéséhez avatott szakemberekre volt szüksége. A többnyire hadmérnökökbôl verbuválódott mérnöki kar befolyása egyre nô: érdeklôdésük  a tervezési folyamat és a megvalósítás racionalizálása felé fordul. (Érdekes egybeesé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ancois GUIGN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efiníciója; "A programozás a döntéshozatal mérnöki tudománya."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z idôk folyamán egyre több részfeladat vált le a klasszikus építészszerepbôl, és az építész feladata egyre inkább a részfeladatok koordinálása és integrálása lett. Emellett azonban mindig megtartotta a formálás örömét - de szinte ezzel párhuzamosan mondott le az építést megelôzô döntéshozatalban való részvételrôl. Pedig régóta tudjuk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lényeges döntések az építési folyamat bölcsôjénél születn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 és ha az építészek ebben nem vesznek részt, akkor feladatuk csak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mába ön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szolgáltatásává silányul - és ez sem nekik, sem a társadalomnak nem válik hasznára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 programozás ezen korai döntések kézben tartására és optimalizálására irányul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Napjainkban épp a mindig "racionalizáló" mérnökökbôl lettek az elsô programozók - feltehetôe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onvergens, rendszerezô és analítik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gondolkodásuk miatt, míg az építészeké inkáb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vergens, intuitív és szintetizáló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programozás nem újkeletû, talán már évszázadok ôta létezik a módszer, ehhez korunk megalkotta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fogalm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s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 beruházások komplexitásának növekedése, az információáramlás és a döntéstámogatás fontossága  egyfajt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zakmai specializáci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 eredményezett. Uj szakmák jelentek meg az építési folyamatban, mint az ipari formatervezô, az építésgazdasági szakember (költség- és idôelemzô), az ingatlanfejlesztô, a banki szakember, a biztosító, a technológiai tervezô, a jogász, a rendszermérnök - és az építész-programozó. E szakma abból a felismerésbôl alakult ki, hogy az építési-építészeti programok fokozódó jelentôsége mellett a program készíté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m végezhetô el többé a tervezés mellékszolgáltatásaké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Franciaoeszági kialakulásában konkrétan három, egymást erôsítô tényezô hatását említhetjük: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</w:t>
        <w:tab/>
        <w:t xml:space="preserve">'70-es években "új városok" építése Párizs körül - 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uridiszciplináris munkacsoport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kialakulása, új látásmód és módszerek az elôkészítésben.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</w:t>
        <w:tab/>
        <w:t xml:space="preserve">1973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3-207 sz. rendel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 mely a közösségi beruházásokra vonatkozó reformokat tartalmazta, és pontosan meghatározta a francia beruházó és az (építész- és szak-) tervezôk tevékenységét, felelôsségét. Itt tette kötelezôvé a program készítésést közpénzek felhasználása esetén.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ompidou Közp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Beaubourg) építése során tekintettel a feladat nagyságára, jelentôségére és egyedi jellegére a szokásosnál nagyobb gondot fordítottak az elôkészítésr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ancois LOMBA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vezetésével (akit az építészeti programozás "atyjaként" tartanak számon) a tervezési folyamat elôtt és azzal párhuzamosan fokozatosan definiálták az épület optimális m¾ködésének funkcionális, építészeti, szervezési feltételeit és az ezekhez tartozó térszervezési, épületszerkezeti, épületfizikai feltételeket. Az akció teljes sikerrel végzôdött hiszen a programmal biztosítani tudták az építés zavartalan lefolyását, és a épületnek az elôzetes elképzeléseknek megfelelô  mûködését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Egy új szakma: a programozó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programozót az építészhez hasonló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ályáz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útján választják ki. Feladata: a tervezési munka megkezdése elôtt(!) - a lehetô legpontosabban és optimálisan írja le az építendô objektumo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Munkájának fôbb jellemzôi: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formációk összegy¾jtése, rendszerezése és súlyozá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 lényegében az információáramlás megkönnyítése az építtetô és a tervezô, a késôbbiek folyamán pedig a kivitelezô és a felhasználók között,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kommunikáci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é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döntéstámogatá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gítés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Ehhez a munkához sokféle tulajdonságot kell egyesítenie  - ezzel magyarázható a programozók sokféle szakmai "eredete": sok mérnöki iroda, szervezési és kommunikációs tanácsadó cég is "átállt" erre a munkár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z említett tulajdonságok a nyitottság, a problémák felismerése és megértése, tárgyaló- és elemzôképesség, objektivitás, szervezôkészség, kreativitás és eredeti látásmód, rendszerezôképesség, precizitás. szociális érzékenység, jó kapcsolatteremtés, stb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 programozás szintjei és definíció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ind w:left="720" w:hanging="72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rbanisztika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 valamily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osszabb idôintervallumot átfogó társadalmi problém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goldása a területfejlesztés, a városfejlesztés és közösségépítés kontextusában.</w:t>
      </w:r>
    </w:p>
    <w:p>
      <w:pPr>
        <w:pStyle w:val="Normal"/>
        <w:bidi w:val="0"/>
        <w:ind w:left="720" w:hanging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a terület- ingatlan- és szolgáltatásfejlesztés teljes  folyamatának kézbentartása (stratégiai szint),</w:t>
      </w:r>
    </w:p>
    <w:p>
      <w:pPr>
        <w:pStyle w:val="Normal"/>
        <w:bidi w:val="0"/>
        <w:ind w:left="720" w:hanging="72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építé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beruházás teljes folyamatán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megtervezése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segítség a megvalósítással és a m¾ködtetéssel kapcsolatos döntésekhe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komplex tervezés),</w:t>
      </w:r>
    </w:p>
    <w:p>
      <w:pPr>
        <w:pStyle w:val="Normal"/>
        <w:bidi w:val="0"/>
        <w:ind w:left="720" w:hanging="72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építésze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galapozott vagy  sürgetô igé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kielégítése esetén konkrét épület átalakításának  vagy építésének programja</w:t>
        <w:tab/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=&gt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felmerült igények pontos számbavétele alapján az épület lehetô legalaposabb definíciója, mely minden szükséges információt tartalmaz ahhoz, hogy az az adott körülmények között megtervezhetô, megvalósítható és m¾ködtethetô legyen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taktikai szint)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8. A programok fajtái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elôzetes program, végleges program és speciális program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 vagy más módon felosztva: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softHyphen/>
        <w:t>-</w:t>
        <w:tab/>
        <w:t xml:space="preserve">a nagyvolumen¾ és fontosságú egyedi állami épületekhez (nemzeti könyvtárak, múzeumok, minisztériumok stb.)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oncepcionális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 xml:space="preserve">a speciális funkciójú, nagy egyedi épületekhez (kórházak, bíróságok, könyvtárak stb.)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ciális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 xml:space="preserve">a nagyobb mennyiségben épülô (köz)épületekhez (iskolák, uszodák, szociális bérlakások stb.)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etitív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softHyphen/>
        <w:t>-</w:t>
        <w:tab/>
        <w:t xml:space="preserve">a felújítási munkálatokhoz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habilitációs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 programok - az építészeti tervekhez hasonlóan - függenek az építmény nagyságától, jellegétôl és az építtetô esetleges különleges igényeitôl, de magukon viselhletik emellett a  programozó "kézjegyét" is. Ahogyan nincs két egyforma építési szituáció (és két egyforma terv), úgy nincs két egyforma program sem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 program célja és elônye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él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: a (valós) igények ütköztetése az építtetô anyagi és egyéb lehetôségeivel, bizonyos (gazdasági, urbanisztikai, szociális, m¾szaki és környezeti) feltételek rendszerében (e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átfogó ingatlanhasznosítási politik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eretein belül)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=&gt;hogy felszínre kerüljenek a leendô épület (és a benne folyó tevékenység) sajátosságai, identitása, egyediségének elemei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=&gt;hogy elkerülhetô legyen a kongó kultúrotthonok, kihasználatlan sporcsarnokok, belterjesen m¾ködô szervezeti székházak és hónapokig zárva tartott iskolák szomorú és gazdaságtalan gyakorlata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=&gt;hogy az építés folyamán biztosítani lehessen: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az  építészeti minôséget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a m¾velet egységét és követhetôségét (kotta)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és a résztvevôk összehangolt, idôben megtervezett cselekvését.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programozás legfontosabb elônye, hogy segít fenntartani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ruházás folyamatosságá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megadja az épít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énzügyi kerete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a betartand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táridôk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elelôsök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Gyors elfogadtatásában nagy szerepe volt annak, hogy a programozás idéális eszköz a pénzügyi folyamatok kézben tartására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öltségek optimalizálásá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zért alkalmazzák elsôsorban a közösségi épületek kialakítása során, mert míg egy szálloda esetébe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azdaságossá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szempontja - ahogy az megjelenik az építtetô pénzügyi célkit¾zéseiben - pontosan meghatározható és kiszámolható, addig a kultúrális, közoktatási, egészségügyi stb. intézmények esetében ennek már az  értelmezése sem lehet szabatos, mérésének módjáról nem is beszélve (bár a költség-hasznon elemzés épp ezt kísérli meg). Épp ezért az ilyen létesítmények esetéb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z elôzetes számítások helyett (mellett) a beruházás minél pontosabb elôkészítésére és folyamatos ellenôrzésé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kerül a hangsúly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 program tartalm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ényeg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z épülettel kapcsolatos alapkérdések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inek, milyet, mennyit, mennyiért és mik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építsünk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zsgálata, minden érintett (érdek)csoporttól függetlenü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vezetés és a célok meghatározása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z építtetô szándékai, fôbb elképzelései, a beruházási folyamat résztvevôit, a beruházás fôbb paraméterei, stb. A beruházás fontosságának indoklása - az építés által megoldandó (szociális, gazdasági, kultúrális) probléma. A résztvevôk, érintettek köre. Elôzmények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2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z építendô épület építészeti minôsége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z épület m¾ködésének elsôdleges célja, az általa nyújtott szolgáltatás. A felhasználók célzott köre, a használat gyakorisága, a használók (látogatók és m¾ködtetôk) elsôdleges minôségi elvárásai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 külsô és belsô terek kialakítása, hangulata, az építészeti formálásra, az épület jellegére vonatkozó kulcsszavak - elôre meghatározva, de nem determinálva a megrendelô által...(az épület által sugallt építészeti hatás, hangulat, minôség szavakba öntése anélkül, hogy ezzel az építészeti formálás konkrét eszközeinek felhasználásában az építész korlázova lenne.)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3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z épület (építési folyamat) fizikai környezete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 rendelkezésre álló terület jellemzôi (elhelyezkedés, terület, talaj, [épített] környezet, topográfia, felület, természeti károk kockázata, altalaj, stb.)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Kiszolgálás; utak és közm¾vek megléte, nyomvonala, kapacitása, terhelhetôsége, leendô felhasználása, stb. Célszer¾ megközelítések (közönség, személyzet, áruszállítás, szemét, mentôk, t¾zoltók, stb.) Menekülési útvonalak. 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 területre vonatkozó szabályozás; városrendezési tervek (RRT), beépítési javaslatok, az építésügyi szabályozás meghatározó elemei (országos és helyi), szolgalmi viszonyok, stb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4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nkcióséma és a tevékenységek ismertetése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A fô-, mellék- és kiszolgáló tevékenységek leírása, kapcsolatuk egymással és a külsô terekkel, a forgalom különbözô (út)vonalai. Æltalános és részletes funkciósémák, egymásra épülô, logikus rendben. 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 m¾ködés egyéb feltételei; az állandó és ideiglenes személyzet, biztonságtechnika, t¾zvédelem, szemétkezelés, energia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 megváltozott munkaképesség¾ emberek fogadásának és kiszolgálásának eszközei, építészeti megoldásai.(!!!)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5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tevékenységek tereinek meghatározása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z egyes tevékenységek alaprajzi területi igénye (bruttó, nettó és hasznos bontásban)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 terek geometriája; magassági követelmények, szinteltérések, stb.</w:t>
      </w:r>
    </w:p>
    <w:p>
      <w:pPr>
        <w:pStyle w:val="Normal"/>
        <w:numPr>
          <w:ilvl w:val="0"/>
          <w:numId w:val="0"/>
        </w:numPr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6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terekhez kapcsolódó követelmények meghatározása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Építészeti (funkcionális) követelmények; a vizuális kapcsolattól a takarítás módján és rendszerességén keresztül a kommunikációs eszközök elhelyezéséig. Bútorozás és belsôépítészet. 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Technikai követelmények; mint a hômérséklet, nedvességtartalom, megvilágítás szintjei, akusztikai követelmények stb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7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költségekkel kapcsolatos információk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A rendelkezésre álló összeg, a teljes bekerülés (elôkészítés, telekvásárlás, megvalósítás és üzemeltetés) és a különbözô tanulmányok díjazásának ismertetése (elôtanulmányok, program, felmérések, szakértések, jogi költségek, tervezési díj...stb.). 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 telekkel és az infrastruktúrával kapcsolatos költségtervezet. Teljes építési költség. Az üzemeltetés várható költségei a megnyitás utáni elsô években, majd átlagos éveket tekintve. A m¾ködtetés fedezete. Felújítások várható ideje és becsült költségei. A pénzeszközök felhasználásának optimális arányai (portfolio) és a pénzáramlás (cash-flow) tervezett üteme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8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határidôk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 lehetô legpontosabb bontásban, minden fentebb felsorolt résztevékenység figyelembe vételével, korszer¾ tervezési és követési technikával kidolgozva (pl. háló). Az egész beruházás, és annak egyes részleteire (engedélyeztetés, tervezés, kivitelezés, stb.) vonatkozó ütemezések, egyre pontosabban, egymásra épülô modulokban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9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llékletek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 xml:space="preserve">A terület tervei, felmérései. (Légifelvételek). Talajvizsgálati jegyzókönyvek. A környezô épületek tervei, felmérései, m¾szaki állagleírásai. Az infrastruktúrális hálózatok tervei. 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Az elôkészítés m¾szaki (és szociológiai) elôtanulmányai:</w:t>
      </w:r>
    </w:p>
    <w:p>
      <w:pPr>
        <w:pStyle w:val="Normal"/>
        <w:tabs>
          <w:tab w:val="left" w:pos="720" w:leader="none"/>
          <w:tab w:val="left" w:pos="5902" w:leader="none"/>
        </w:tabs>
        <w:bidi w:val="0"/>
        <w:ind w:left="720" w:hanging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1.lokalizációs tanulmány</w:t>
        <w:tab/>
        <w:t>4.megvalósíthatósági 2.hatástanulmány</w:t>
        <w:tab/>
        <w:t xml:space="preserve">(feasibility) tanulmány </w:t>
      </w:r>
    </w:p>
    <w:p>
      <w:pPr>
        <w:pStyle w:val="Normal"/>
        <w:tabs>
          <w:tab w:val="left" w:pos="720" w:leader="none"/>
          <w:tab w:val="left" w:pos="5902" w:leader="none"/>
        </w:tabs>
        <w:bidi w:val="0"/>
        <w:ind w:left="720" w:hanging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3.állapottanulmány (igények és források)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ab/>
        <w:t>Valamint minden, az elôkészítés és az építészeti tervezés által felhasználható információ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 program kialakítás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programot az építésben érdekeltek és résztvevôk állandó párbeszéde folyamán alakítják ki. Menete egy iteratív folyamat,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élo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hetôsége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folyamatos finomítása, egymáshoz igazítása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gyre pontosítva a célok eléréséhez szüksége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szközöke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Gyakran maga az építtetô sem tudja (vagy nem akarja) ezeket megfogalmazni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.az információk hiánya, </w:t>
        <w:tab/>
        <w:t>.az érdekütközések,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vagy a (gazdasági) elôrelátás bizonytalansága   ...miat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-</w:t>
        <w:tab/>
        <w:t xml:space="preserve">A célok kialakítása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észletes vizsgálat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atgy¾j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m¾ködés leírása és elemzése, a hasonló épületek tapasztalaltai, a környezetbe illesztés, elhelyezkedés, megközelítés, parkolási lehetôségek, a felhasználói kör igényeine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emzé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 az épületben üzemelô szervezet m¾ködése, a várostervezési és építésrendészeti szabályok stb., stb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-</w:t>
        <w:tab/>
        <w:t xml:space="preserve">Az elkészítendô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ôtanulmány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helyzetelemzési, lokalizációs, megvalósíthatósági és hatástanulmány) megállapításainak összegzéseképp jön létre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ôzetes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-</w:t>
        <w:tab/>
        <w:t xml:space="preserve">Az elôzetes program további finomításával készül a (végleges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melynek alapján kiírásra kerül az építészeti tervpályázat. 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4.-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technikai bizottsá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lôzetes értékelése, (ezt a programozó szervezi vagy vezeti)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az elbírálás alapja: a terv megfelel-e a program által elôírt paramétereknek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-</w:t>
        <w:tab/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lenôrzé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tervezés majd a kivitelezés folyamán, hogy a munkálatok megfelelnek-e a programban elôírtanak. </w:t>
      </w:r>
    </w:p>
    <w:p>
      <w:pPr>
        <w:pStyle w:val="Normal"/>
        <w:numPr>
          <w:ilvl w:val="0"/>
          <w:numId w:val="0"/>
        </w:numPr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6.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döntéselôkészítés és szaktanácsad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: 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például az épület személyzetének felvételében és betanításában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az üzembe helyezésben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.használati elemzések készítésében (melyek az esetleges átalakítésok és fejlesztések alapjai - visszacsatolás)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10. A programozás eszköze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programozásban az információk rendezésének és a  döntések elôkészítésének minden lehetséges eszközét felhasználhatjuk, az ekzakt matematikai számításoktól a csoportos döntéshozatal csupán játékszabályokat tartalmazó eljárásaiig. A döntéstámogatás fontossága állandó, de az eszközökben a helyzet, a résztvevôk, a rendelkezésünkre álló idô, a döntés fontossága (és nem utolsó sorban saját tudásunk) szerint válogathatunk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legfontosabbak a pénzügyi számítások, a matematikai statisztika, a hálótervezés, az értékelemzés, ill. a szociológiai kutatások és információelemzés valamint a csoportmunka és csoportdöntés módszere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Segédeszközként a pénzügyi és matematikai függvényeket tartalmazó táblázatkezelôk, az adatbázisainkat feldolgozó adatbáziskezelôk és az ezek összefüggéseit felkutató és felhasználó szakértôi rendszerek állnak a rendelkezésünkre - bár ez utóbbiak csak évek múlva lesznek számunkra is elérhetôe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11. A programozás jövôj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A programozás feladatát az építésztôl egy erre specializálódott szakember veszi át. Ez az építészek szemében természetesen újabb hatalomvesztést jelent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Természetesen nem erre panaszkodnak - hiszen a hatalomról és a pénzrôl ebben a szakmában szemérmesen hallgatni szoktunk - hanem arra, hogy a programok  túlhatározottsága, túlzott racionalitása megfosztja ôket az építészeti kifejezôeszközök szabad használatától. A program elvágja ôket az építtetôtôl, így az építésznek csak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mábaönt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szerepe marad, az építész épületszobrásszá válik. (Ez valódi korlát vagy oly sokak által vágyott lehetôség?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Mindenesetre a program elkészítésénél szigorúan csak a követelemények megfogalmazására kell törekednünk - hogy a konkrét építészeti és technikai megoldások javasataival  ne korlátozzák az építész alkotói szabadságát. Hogy ez megoldható, és az építészeti programozás mennyire nélkülözhetetlen segédeszköze lett a korszer¾ építési folyamatnak, azt az új párizsi középületek sora bizonyíthatja leginkább, melyek mindegyike szigorúan megfogalmazott programok alapján készült el, de ezek  építészeti jellegtelenséggel aligha vádolhatóa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Napjainkban sok építész választja (vagy kénytelen választani!?) a valódi problémáktól való elfordulás útját, visszavonulva a folyóirat-publikációk elefántcsonttornyába. Az ô m¾ködésük elengedhetetlen az alkotó építészeti gondolat, az új utak kutatása szempontjából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 gyakorló építészek azonban szembe kell hogy nézzenek szakmájuk új kihívásaival - jelen esetben a programozás adta kötöttségekkel és lehetôségekkel.</w:t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19"/>
      <w:pgMar w:left="1474" w:right="1474" w:gutter="0" w:header="737" w:top="1474" w:footer="1185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Érdekes ilyen összefüggésben olvasn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Ken Follet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A katedrál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. regényé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